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205123754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...............)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12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0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5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7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3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1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2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      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</w:rPr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</w:rPr>
        <w:tab/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4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ผ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1-12-07T11:52:00Z</cp:lastPrinted>
  <dcterms:modified xsi:type="dcterms:W3CDTF">2025-06-19T07:18:00Z</dcterms:modified>
  <cp:revision>47</cp:revision>
  <dc:subject/>
  <dc:title/>
</cp:coreProperties>
</file>